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26" w:leader="none"/>
        </w:tabs>
        <w:spacing w:before="240" w:after="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3.1pt;margin-top:-52.9pt;width:439.45pt;height:50.95pt;mso-wrap-style:none;v-text-anchor:middle" type="_x0000_t136">
            <v:path textpathok="t"/>
            <v:textpath on="t" fitshape="t" string="New York High School" style="font-family:&quot;Arial Black&quot;;font-size:12pt"/>
            <v:fill o:detectmouseclick="t" color2="blue"/>
            <v:stroke color="#eaeaea" weight="12600" joinstyle="miter" endcap="flat"/>
            <v:shadow on="t" obscured="f" color="silver"/>
            <w10:wrap type="square"/>
          </v:shape>
        </w:pict>
      </w:r>
      <w:r>
        <w:rPr>
          <w:rFonts w:eastAsia="Cambria" w:cs="Cambria"/>
          <w:b w:val="false"/>
          <w:i w:val="false"/>
          <w:sz w:val="44"/>
          <w:szCs w:val="44"/>
        </w:rPr>
        <w:t xml:space="preserve">  </w:t>
      </w:r>
      <w:r>
        <w:rPr>
          <w:b w:val="false"/>
          <w:i w:val="false"/>
          <w:sz w:val="44"/>
          <w:szCs w:val="44"/>
        </w:rPr>
        <w:t>Once upon a time there was a school called New York High School. A   classroom called 5/6A and Mrs Thompson.  Mrs Thompson</w:t>
        <w:br/>
        <w:t xml:space="preserve">   said to the class “we have “a new student in our   classroom   her   name   is   Ella. Everyone went   silent   when Ella   came   in.  Mrs Thompson said you sit next to maddy.  Maddy is a friendly girl. The bell rang for recess. Mrs Thompson said everyone” you” can “all” go out” for “Recess “. So everyone went out for recess. Ella was all by herself so she went to look for someone to play with so she came with her to a girl sitting by herself with her Friend Lilly so Ella sat next to them. Hello” my” name “is Ella said Ella “what is your name said Ella. My name is Miley and my is friend is Lilly So Ella said my” mum said if I make friends I get to have a sleep” over” at my” dad’s Motel and” we can watch Wild Child. Said Ella. I will ask my mum tonight. Then the bell rang to go inside. So everyone lined up to go to the French room. Everyone” sit down at” your seats please said Mrs Watson. Ella” said Jemma. What” said Ella. Before Jemma could say anything Mrs Watson said We “ are all” going to Paris “ on Friday. Said Mrs Watson. So she handed out the notes. Then everyone went back to class because it was Hometime and everyone got their Bags and went home. When Ella got home she saw that there were Balloons outside on the Mail Box When Ella got inside Everyone went </w:t>
      </w:r>
      <w:r>
        <w:rPr>
          <w:b w:val="false"/>
          <w:i w:val="false"/>
          <w:sz w:val="72"/>
          <w:szCs w:val="72"/>
        </w:rPr>
        <w:t xml:space="preserve">Surprise </w:t>
      </w:r>
      <w:r>
        <w:rPr>
          <w:b w:val="false"/>
          <w:i w:val="false"/>
          <w:sz w:val="44"/>
          <w:szCs w:val="44"/>
        </w:rPr>
        <w:t xml:space="preserve">it was Ella’s Birthday. Everyone had Cake and all her family and friends were.  THE EN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Education</dc:creator>
  <dc:description/>
  <cp:keywords/>
  <dc:language>en-US</dc:language>
  <cp:lastModifiedBy>Education</cp:lastModifiedBy>
  <dcterms:modified xsi:type="dcterms:W3CDTF">2009-08-10T02:40:00Z</dcterms:modified>
  <cp:revision>10</cp:revision>
  <dc:subject/>
  <dc:title/>
</cp:coreProperties>
</file>